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>
          <w:trHeight w:val="96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sz w:val="34"/>
                <w:szCs w:val="34"/>
              </w:rPr>
            </w:pPr>
            <w:r>
              <w:rPr>
                <w:b/>
                <w:caps/>
                <w:sz w:val="34"/>
                <w:szCs w:val="34"/>
              </w:rPr>
              <w:drawing>
                <wp:inline distT="0" distB="0" distL="0" distR="0">
                  <wp:extent cx="76009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74" r="-6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ДМИНИСТРАЦИЯ молчанов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1.2015                                                                                                                                         № 5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Молчаново</w:t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среднесрочного финансового плана муниципального образования «Молчановский район» на 2016-2018 годы</w:t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о статьей 174 Бюджетного кодекса Российской Федерации, Порядком разработки среднесрочного финансового плана Молчановского района, утвержденным постановлением Главы Молчановского района от 08.06.2007 № 255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ЯЮ:</w:t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Утвердить среднесрочный финансовый план муниципального образования «Молчановский район» на 2016 – 2018 годы согласно приложениям 1 – 4 к настоящему постановлению.</w:t>
            </w:r>
          </w:p>
          <w:p>
            <w:pPr>
              <w:pStyle w:val="Normal"/>
              <w:ind w:right="-56" w:firstLine="567"/>
              <w:jc w:val="both"/>
              <w:rPr/>
            </w:pPr>
            <w:r>
              <w:rPr>
                <w:sz w:val="28"/>
                <w:szCs w:val="28"/>
              </w:rPr>
              <w:t>2. Настоящее постановление подлежит официальному опубликованию в официальном печатном издании «Вестник Молчановского района» и размещению на официальном сайте муниципального образования «Молчановский район»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lchanov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).</w:t>
            </w:r>
          </w:p>
          <w:p>
            <w:pPr>
              <w:pStyle w:val="Normal"/>
              <w:ind w:right="-56" w:firstLine="56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постановление вступает в силу с 1 января 2016 года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Контроль за исполнением настоящего постановления возложить на начальника Управления финансов Администрации Молчановского района Онищенко Н.В.</w:t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72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лчановского района                                                                      В.Н. Киселёв</w:t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.А. Якубович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8256)21 7 96</w:t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дело – 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финансов – 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397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8:44:00Z</dcterms:created>
  <dc:creator>Bogdan</dc:creator>
  <dc:description/>
  <cp:keywords/>
  <dc:language>en-US</dc:language>
  <cp:lastModifiedBy>Якубович</cp:lastModifiedBy>
  <cp:lastPrinted>2015-11-12T14:25:00Z</cp:lastPrinted>
  <dcterms:modified xsi:type="dcterms:W3CDTF">2015-11-13T05:56:00Z</dcterms:modified>
  <cp:revision>52</cp:revision>
  <dc:subject/>
  <dc:title> </dc:title>
</cp:coreProperties>
</file>